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ТРОИТЕЛЬСТВА НОВОСИБИР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разграничении полномочий в сфере комплексн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й в Новосибирской обла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Проект Закона Новосибирской области «О разграничении полномочий в сфере комплексного развития территорий в Новосибирской области» (далее – проект закона) разработан в целях создания условий для реализации на территории Новосибирской области механизма комплексного развития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 внесены изменения в федеральное законодательство скорректировавшие процесс реализации комплексного развития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обязанность регулирования многих вопросов, связанных с комплексным развитием территории, возложена на субъекты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ектом закона, в целях дальнейшего правового регулирования механизма комплексного развития территории в Новосибирской области, предлагается разграничить полномочия в указанной сфере между органами государственной власти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четырех ста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 1 устанавливаются п</w:t>
      </w:r>
      <w:r>
        <w:rPr>
          <w:rFonts w:cs="Times New Roman" w:ascii="Times New Roman" w:hAnsi="Times New Roman"/>
          <w:sz w:val="28"/>
          <w:szCs w:val="28"/>
          <w:lang w:eastAsia="ru-RU"/>
        </w:rPr>
        <w:t>олномочия Законодательного Собрания Новосибирской области в сфере комплексного развития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ей 2 определяются полномочия Правительства Новосибирской области в сфере комплексного развития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ей 3 устанавливаются полномочия областных исполнительных органов государственной власти Новосибирской области в сфере комплексного развития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 4 определяется порядок вступления закона в сил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р                                                                                                             И.И. Шмид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.А. Полещу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 64 31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53:00Z</dcterms:created>
  <dc:creator>Данилов  Максим Олегович</dc:creator>
  <dc:description/>
  <cp:keywords/>
  <dc:language>en-US</dc:language>
  <cp:lastModifiedBy>Гусева Анастасия Сергеевна</cp:lastModifiedBy>
  <cp:lastPrinted>2021-03-23T15:39:00Z</cp:lastPrinted>
  <dcterms:modified xsi:type="dcterms:W3CDTF">2021-04-28T08:32:00Z</dcterms:modified>
  <cp:revision>11</cp:revision>
  <dc:subject/>
  <dc:title/>
</cp:coreProperties>
</file>